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удостоверении </w:t>
      </w:r>
    </w:p>
    <w:p>
      <w:pPr>
        <w:pStyle w:val="ConsPlusTitle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Думы Соликамского муниципального округа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статьей 11 Регламента Думы Соликамского муниципальн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удостоверении депутата Думы Соликамского муниципальн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и силу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4 февраля 2011 г. № 1039 «Об утверждении Положения об удостоверении депутата Соликамской городской Думы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1 ноября 2019 г. № 652 «О внесении изменений в решение Соликамской городской Думы от 24.02.2011 № 1039 «Об утверждении Положения об удостоверении депутата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рименяется к правоотношениям по истечении срока полномочий Думы Соликамского муниципального округа, принявшей настоящее решение</w:t>
      </w:r>
      <w:r>
        <w:rPr/>
        <w:t>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01:00Z</dcterms:created>
  <dc:creator>User</dc:creator>
  <dc:description/>
  <cp:keywords/>
  <dc:language>en-US</dc:language>
  <cp:lastModifiedBy>Чекан Нина Александровна</cp:lastModifiedBy>
  <cp:lastPrinted>2025-04-28T12:06:00Z</cp:lastPrinted>
  <dcterms:modified xsi:type="dcterms:W3CDTF">2025-04-30T05:32:00Z</dcterms:modified>
  <cp:revision>5</cp:revision>
  <dc:subject/>
  <dc:title>Проект</dc:title>
</cp:coreProperties>
</file>